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Macbeth</w:t>
      </w:r>
    </w:p>
    <w:p>
      <w:pPr>
        <w:pStyle w:val="Normal"/>
        <w:rPr/>
      </w:pPr>
      <w:r>
        <w:rPr/>
        <w:t>Response topi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ct 1</w:t>
      </w:r>
    </w:p>
    <w:p>
      <w:pPr>
        <w:pStyle w:val="Normal"/>
        <w:rPr/>
      </w:pPr>
      <w:r>
        <w:rPr/>
        <w:tab/>
        <w:t>1. What purpose do the witches serve in Act I? Describe how these characters fulfill that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Compare and contrast Macbeth and Duncan as soldiers and le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Describe Lady Macbeth and her reaction to Macbeth’s news about the witches’ prophecy.  What do you think motivates h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ct 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.  Comment on the importance of Banquo in Ac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To what degree is Lady Macbeth responsible for Duncan’s murder?  Could Macbeth have committed the act without her encouragement?  Why didn’t she do the deed her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at is the purpose of the porter scen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ct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1. Comment on the dramatic importance of Banquo’s character in Ac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Describe how events in this act mark a turning point in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What is Macbeth’s character like at the end of this act?  What characteristics are predominant and how are they demonstrat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ct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1.  How do events in this act reinforce the flaws in Macbeth’s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Should Malcolm be 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What effect does the meeting with the witches have on Macbeth’s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ct 5</w:t>
      </w:r>
    </w:p>
    <w:p>
      <w:pPr>
        <w:pStyle w:val="Normal"/>
        <w:rPr/>
      </w:pPr>
      <w:r>
        <w:rPr/>
        <w:tab/>
        <w:t>1.  Explain the importance of Lady Macbeth’s “out damned spot” speech.</w:t>
      </w:r>
    </w:p>
    <w:p>
      <w:pPr>
        <w:pStyle w:val="Normal"/>
        <w:rPr/>
      </w:pPr>
      <w:r>
        <w:rPr/>
        <w:tab/>
        <w:t>2.  How do Macbeth’s actions make him a tragic hero?  Is he truly trag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How does the relationship between Macbeth and his wife enhance the tragedy of each charact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Times New Roman" w:cs="Lucida Brigh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22:00Z</dcterms:created>
  <dc:creator>J C</dc:creator>
  <dc:description/>
  <dc:language>en-US</dc:language>
  <cp:lastModifiedBy>J C</cp:lastModifiedBy>
  <dcterms:modified xsi:type="dcterms:W3CDTF">2011-09-11T15:22:00Z</dcterms:modified>
  <cp:revision>2</cp:revision>
  <dc:subject/>
  <dc:title>Macbeth</dc:title>
</cp:coreProperties>
</file>